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1-5 Date(s): 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4.1B use place value to read, write, and order decimals involving tenths and hundredths using concrete models and pictorial model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Vocabulary: no new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WARM-UP:  </w:t>
            </w:r>
            <w:r>
              <w:rPr>
                <w:rFonts w:cs="Century Schoolbook" w:ascii="Century Schoolbook" w:hAnsi="Century Schoolbook"/>
                <w:color w:val="000000"/>
                <w:sz w:val="30"/>
              </w:rPr>
              <w:t>TLW complete materials lis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Promethean 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Daily Teks 1-5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roblem of the day 1-5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create models and write the decimals for each model using tenths and hundredths. Also have the students show mixed numbers and decimals. Show Visual Learning  5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opies of a small 100 chart and a tenth chart these can be cut from graph paper, colored penci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an use e too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Visual Learning CD or Internet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Can you think of examples where whole is divided into tenths or hundredths (car odometer, cents, dollars)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complete center activity 1-5 p. 9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22"/>
              </w:rPr>
              <w:t>Inclusion—provide a chart for each to color in—dry erase mark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Activity copy for each group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iles 0-9 in a bag for each group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EXPLORE QUESTIONS: Teacher monitors center activit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Have the students write in their notebooks to explain what they have learned about decimals and how to write them and read them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: Teacher monitors notebooks to check for understanding and questions when appropriate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Have the students write and read decimals to check for understanding. Divide into pairs and have them create their own decima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none</w:t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: Name a decimal that is larger than the one you wrote. Name a decimal that is less than the one that you wrote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Tlw complete pages 16-17 </w:t>
            </w:r>
            <w:r>
              <w:rPr>
                <w:color w:val="FF0000"/>
                <w:sz w:val="22"/>
              </w:rPr>
              <w:t>Inclusion-Quick Che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extbooks p. 16-17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Master 5-1  </w:t>
            </w: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Inclusion Reteach 5-1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26:00Z</dcterms:created>
  <dc:creator>lcisd</dc:creator>
  <dc:description/>
  <cp:keywords/>
  <dc:language>en-US</dc:language>
  <cp:lastModifiedBy>lcisd</cp:lastModifiedBy>
  <cp:lastPrinted>2008-10-03T12:16:00Z</cp:lastPrinted>
  <dcterms:modified xsi:type="dcterms:W3CDTF">2009-08-12T02:12:00Z</dcterms:modified>
  <cp:revision>10</cp:revision>
  <dc:subject/>
  <dc:title>Mathematics Daily Lesson Plan</dc:title>
</cp:coreProperties>
</file>